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44"/>
          <w:szCs w:val="44"/>
        </w:rPr>
      </w:pPr>
      <w:r>
        <w:rPr>
          <w:rFonts w:cs="Tahoma" w:ascii="Tahoma" w:hAnsi="Tahoma"/>
          <w:b/>
          <w:bCs/>
          <w:sz w:val="44"/>
          <w:szCs w:val="44"/>
        </w:rPr>
        <w:t>AENG/ ALIMIN</w:t>
      </w:r>
    </w:p>
    <w:p>
      <w:pPr>
        <w:pStyle w:val="Normal"/>
        <w:jc w:val="center"/>
        <w:rPr>
          <w:rFonts w:ascii="Tahoma" w:hAnsi="Tahoma" w:cs="Tahoma"/>
          <w:b/>
          <w:b/>
          <w:bCs/>
          <w:sz w:val="20"/>
          <w:szCs w:val="20"/>
        </w:rPr>
      </w:pPr>
      <w:r>
        <w:rPr>
          <w:rFonts w:cs="Tahoma" w:ascii="Tahoma" w:hAnsi="Tahoma"/>
          <w:b/>
          <w:bCs/>
          <w:sz w:val="20"/>
          <w:szCs w:val="20"/>
        </w:rPr>
        <w:t>Karya PUTU WIJAYA</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IA BERBARING DI LANTAI DENGAN KAKI NAIK KE KURSI. DI MEJA KECIL, DEKAT KURSI, ADA BOTOL BIR KOSONG SEDANG DI LANTAI ADA PIRING SENG. MUKANYA DITANGKUP TOPI KAIN. DIKAMAR SEBELAH TERDENGAR SESEORANG MEMUKUL DINDING BERKALI-KALI.</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MENGANGKAT TOPI DAN MELEMPARKANNYA KE ATAS</w:t>
      </w:r>
    </w:p>
    <w:p>
      <w:pPr>
        <w:pStyle w:val="Normal"/>
        <w:jc w:val="center"/>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 xml:space="preserve">Ketika aku mulai melihat, yang pertama sekali aku lihat adalah kejahatan. Makku di hajar habis oleh suaminya yang kesetanan. Ketika pertama kali mendengar, yang kudengar adalah keserakahan. Para tetangga beramai-ramai memfitnah kami supaya terkubur. Ketika pertama kali berbuat yang aku lakukan adalah dosa. Kudorong anak itu ke tengah jalan dan sepedahnya aku larikan. Sejak itu mereka menamakan aku bajingan. </w:t>
      </w:r>
      <w:r>
        <w:rPr>
          <w:rFonts w:cs="Tahoma" w:ascii="Tahoma" w:hAnsi="Tahoma"/>
          <w:b/>
          <w:bCs/>
          <w:sz w:val="20"/>
          <w:szCs w:val="20"/>
        </w:rPr>
        <w:t xml:space="preserve">(DUDUK) </w:t>
      </w:r>
      <w:r>
        <w:rPr>
          <w:rFonts w:cs="Tahoma" w:ascii="Tahoma" w:hAnsi="Tahoma"/>
          <w:sz w:val="20"/>
          <w:szCs w:val="20"/>
        </w:rPr>
        <w:t>mula-mula aku marah, karena nama itu diciptakan untuk membuangku. Tetapi kemudian ketika aku terbiasa memakainya, banyak orang mengaguminya. Mereka datang kepadaku hendak berguru. Aku dinobatkan jadi pahlawan. Sementara aku teramat kesepian di tinggal oleh dunia yang tak mau mengakuiku sebagai anaknya.</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SEEKOR KECOA BERGERAK DI ATAS PIRING.</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 xml:space="preserve">Hee bandit kecil kau masih disitu? Kau mau mengucapkan selamat jalan kepadaku, atau hanya mau merampok rasumku seperti biasa?  Kau tahau apa artinya dibuang? Kau bisa membayangkan bahwa sejumlah orang di sana merasa berhak menghapus seluruh dunia ini dari mata seorang manusia. Tidak, kamu tidak tahu. Kamu hanya bisa makan dan berak. Berfikir bukan tugas kamu.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MENOLEH KE TOPINYA TIBA-TIBA TERSENYUM RIANG</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 xml:space="preserve">He, kamu ada di situ Nengsih! Rupanya kamu yang dari tadi melotot disitu. Apa kabar? Sedang apa kamu sekarang? Kenapa lipstik kamu belepotan? Ada hansip yang memperkosa kamu? Jangan diam saja seperti orang bego sayang. Ke mari. Masih ingat pada aku kan?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MENYAMBAR TOPI</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Mari sayang. Temani aku hari ini menghitung dosa. Berapa kali kamu aku tonjok, berapa kali aku elus, berapa kali aku sumpahi. Tetapi jangan lupa berapa kali aku berikan bahagia. Waktu kusedot bibirmu sampai bengkak. Waktu kita berjoged   (</w:t>
      </w:r>
      <w:r>
        <w:rPr>
          <w:rFonts w:cs="Tahoma" w:ascii="Tahoma" w:hAnsi="Tahoma"/>
          <w:b/>
          <w:bCs/>
          <w:sz w:val="20"/>
          <w:szCs w:val="20"/>
        </w:rPr>
        <w:t>BERJOGED</w:t>
      </w:r>
      <w:r>
        <w:rPr>
          <w:rFonts w:cs="Tahoma" w:ascii="Tahoma" w:hAnsi="Tahoma"/>
          <w:sz w:val="20"/>
          <w:szCs w:val="20"/>
        </w:rPr>
        <w:t>)  diatas rel kereta. Waktu ku bawa kamu naik ke puncak monas, waktu kita nonton wayang dibawah jembatan. Tapi kenapa kemudian kamu lari dengan bajingan itu. sundal !! lonte!  (</w:t>
      </w:r>
      <w:r>
        <w:rPr>
          <w:rFonts w:cs="Tahoma" w:ascii="Tahoma" w:hAnsi="Tahoma"/>
          <w:b/>
          <w:bCs/>
          <w:sz w:val="20"/>
          <w:szCs w:val="20"/>
        </w:rPr>
        <w:t>BERHENTI BERDANSA</w:t>
      </w:r>
      <w:r>
        <w:rPr>
          <w:rFonts w:cs="Tahoma" w:ascii="Tahoma" w:hAnsi="Tahoma"/>
          <w:sz w:val="20"/>
          <w:szCs w:val="20"/>
        </w:rPr>
        <w:t xml:space="preserve">) Aku masih         </w:t>
      </w:r>
    </w:p>
    <w:p>
      <w:pPr>
        <w:pStyle w:val="Normal"/>
        <w:rPr>
          <w:rFonts w:ascii="Tahoma" w:hAnsi="Tahoma" w:cs="Tahoma"/>
          <w:sz w:val="20"/>
          <w:szCs w:val="20"/>
        </w:rPr>
      </w:pPr>
      <w:r>
        <w:rPr>
          <w:rFonts w:cs="Tahoma" w:ascii="Tahoma" w:hAnsi="Tahoma"/>
          <w:sz w:val="20"/>
          <w:szCs w:val="20"/>
        </w:rPr>
        <w:t xml:space="preserve">Ingat ketika menyambar parang dan menguber kamu di atas jembatan. Lalu ku tubles lehermu yamg panjang itu. tidak, aku tidak menyesal. Aku tahujanin dalam perutmu juga ikut mampus . tapi itu lebih baik. Biar kamu hanya menjadi milikku. Kamu mengerti </w:t>
      </w:r>
    </w:p>
    <w:p>
      <w:pPr>
        <w:pStyle w:val="Normal"/>
        <w:rPr/>
      </w:pPr>
      <w:r>
        <w:rPr>
          <w:rFonts w:cs="Tahoma" w:ascii="Tahoma" w:hAnsi="Tahoma"/>
          <w:sz w:val="20"/>
          <w:szCs w:val="20"/>
        </w:rPr>
        <w:t>(</w:t>
      </w:r>
      <w:r>
        <w:rPr>
          <w:rFonts w:cs="Tahoma" w:ascii="Tahoma" w:hAnsi="Tahoma"/>
          <w:b/>
          <w:bCs/>
          <w:sz w:val="20"/>
          <w:szCs w:val="20"/>
        </w:rPr>
        <w:t>MENANGIS</w:t>
      </w:r>
      <w:r>
        <w:rPr>
          <w:rFonts w:cs="Tahoma" w:ascii="Tahoma" w:hAnsi="Tahoma"/>
          <w:sz w:val="20"/>
          <w:szCs w:val="20"/>
        </w:rPr>
        <w:t>)  kamu tak pernah mengerti. Kamu tak pernah mencintaiku. Bahkan kematian tak menyebabkan kamu mengubah sifat bencimu. Kamu menang Nengsih. Kamu mati tapi kamu menang. Sialan. Kok bi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He matahari kamu jangan ngece! Kamu janagan sombong. Kamu tak perlu tertawa melihat bajingan menangis. Apa salahnya? Air mata bukan tanda kelemahan tapi kehalusan jiwa. Kurang ajar kamu terkekeh-kekeh ya! Kau tidak bisa melewati kepalaku. Bukan kau yang paling tinggi di sini. Aku tetap lebih tinggi dari kamu. Kamu tidak bisa melampauiku hari ini.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 dalam ruangan ini aku menjadi manusia. Di dalam ruang ini aku terlahir kembali. Mataku terbuka dan melihat cinta di balik jendela. Melihat keindahan cahaya matahari dan bulan yang romantis malam hari. Aku ingin kembali  mengulang sekali lagi apa yang sudah ku jalani. Tapi tuhan datang padaku tadi malam dan berbisik. Jangan Alimin. Jangan melangkah surut. Tetap jadi contoh yang jelas, supaya jangan kabur. Penjahat harus tetap jadi penjahat, supaya kejahatan jelas tidak kabur dengan kebaikan. Dunia sedang galau batas-batas sudah tak jelas. Tolonglah aku, katanya. Kini diperlukan seorang penegas. Dan aku terpilih. Aku harus tetap disini menegakan kejahata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TERDENGAR BUNYI LONCENG SATU KALI</w:t>
      </w:r>
    </w:p>
    <w:p>
      <w:pPr>
        <w:pStyle w:val="Normal"/>
        <w:rPr>
          <w:rFonts w:ascii="Tahoma" w:hAnsi="Tahoma" w:cs="Tahoma"/>
          <w:b/>
          <w:b/>
          <w:bCs/>
          <w:sz w:val="20"/>
          <w:szCs w:val="20"/>
        </w:rPr>
      </w:pPr>
      <w:r>
        <w:rPr>
          <w:rFonts w:cs="Tahoma" w:ascii="Tahoma" w:hAnsi="Tahoma"/>
          <w:b/>
          <w:bCs/>
          <w:sz w:val="20"/>
          <w:szCs w:val="20"/>
        </w:rPr>
      </w:r>
    </w:p>
    <w:p>
      <w:pPr>
        <w:pStyle w:val="Normal"/>
        <w:rPr/>
      </w:pPr>
      <w:r>
        <w:rPr>
          <w:rFonts w:eastAsia="Tahoma" w:cs="Tahoma" w:ascii="Tahoma" w:hAnsi="Tahoma"/>
          <w:sz w:val="20"/>
          <w:szCs w:val="20"/>
        </w:rPr>
        <w:t xml:space="preserve">       </w:t>
      </w:r>
      <w:r>
        <w:rPr>
          <w:rFonts w:cs="Tahoma" w:ascii="Tahoma" w:hAnsi="Tahoma"/>
          <w:sz w:val="20"/>
          <w:szCs w:val="20"/>
        </w:rPr>
        <w:t>Selamat tinggal dinding bisu dengan semua suara yang kau simpan. Selamat tinggal jendela yang selalu memberiku matahari dan bulan. Selamat tinggal sobat kecil, yang selalu mencuri rasumku. Selamat tinggal sipir penjara yang marahnya tak habis-habis pada dunia. Dan (</w:t>
      </w:r>
      <w:r>
        <w:rPr>
          <w:rFonts w:cs="Tahoma" w:ascii="Tahoma" w:hAnsi="Tahoma"/>
          <w:b/>
          <w:bCs/>
          <w:sz w:val="20"/>
          <w:szCs w:val="20"/>
        </w:rPr>
        <w:t>KERAS</w:t>
      </w:r>
      <w:r>
        <w:rPr>
          <w:rFonts w:cs="Tahoma" w:ascii="Tahoma" w:hAnsi="Tahoma"/>
          <w:sz w:val="20"/>
          <w:szCs w:val="20"/>
        </w:rPr>
        <w:t>) selamat tinggal Karpo pembunuh yang tak akan keluar hidup dari penjara ini. Selamat tinggal segala yang kubenci dan kucintai. Inilah salam dari Alimin sahabat semua orang, yang sekarang harus pergi. Ingin kuulang semuanya, walaupun hanya sebentar. Tapi tak bisa. Janjiku sudah lunas. Sekarang aku berjalan dalam kebisuan yang abadi, untuk membeku bersama masa lal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r>
      <w:r>
        <w:rPr>
          <w:rFonts w:cs="Tahoma" w:ascii="Tahoma" w:hAnsi="Tahoma"/>
          <w:b/>
          <w:bCs/>
          <w:sz w:val="20"/>
          <w:szCs w:val="20"/>
        </w:rPr>
        <w:t>IA PERLAHAN-LAHAN MELAYANG KEATAS</w:t>
      </w:r>
      <w:r>
        <w:rPr>
          <w:rFonts w:cs="Tahoma" w:ascii="Tahoma" w:hAnsi="Tahoma"/>
          <w:sz w:val="20"/>
          <w:szCs w:val="20"/>
        </w:rPr>
        <w:t>) Sekarang baru jelas, apa yang sudah aku lakukan, apa yang masih belum aku lakukan. Tetapi semuanya sudah selesai. Dalam segala kekurangannya ini adalah karya yang sempurna. Aku mengagumi keindahanya. Aku merasakan kehadiranya. Aku memasuki tubuhnya sekarang. Selamat tinggal semuany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longgggg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ulut yang sudah kacau, pikiran yang sudah terlalu lentur, penghianatan yang sudah menjadi pandangan hidup harus diberantas! Sekarang ju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longgggg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IA MENCEKIK LEHERNYA SENDIRI LALU MENDORONG SAMPAI NYEROSOT DARI KURSI LALU BERBARING DENGAN KAKINYA DI ATAS KURSI. TERDENGAR SUARA GEDORAN BERTUBI-TUBI</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Tolonggggggggg! (</w:t>
      </w:r>
      <w:r>
        <w:rPr>
          <w:rFonts w:cs="Tahoma" w:ascii="Tahoma" w:hAnsi="Tahoma"/>
          <w:b/>
          <w:bCs/>
          <w:sz w:val="20"/>
          <w:szCs w:val="20"/>
        </w:rPr>
        <w:t>JATUH</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LESAI</w:t>
      </w:r>
    </w:p>
    <w:p>
      <w:pPr>
        <w:pStyle w:val="Normal"/>
        <w:rPr>
          <w:rFonts w:ascii="Tahoma" w:hAnsi="Tahoma" w:cs="Tahoma"/>
          <w:sz w:val="20"/>
          <w:szCs w:val="20"/>
        </w:rPr>
      </w:pPr>
      <w:r>
        <w:rPr>
          <w:rFonts w:cs="Tahoma" w:ascii="Tahoma" w:hAnsi="Tahoma"/>
          <w:sz w:val="20"/>
          <w:szCs w:val="20"/>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 york"/>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b/>
        <w:sz w:val="16"/>
        <w:szCs w:val="16"/>
      </w:rPr>
      <w:t xml:space="preserve"> </w:t>
    </w:r>
    <w:r>
      <w:rPr>
        <w:b/>
        <w:sz w:val="16"/>
        <w:szCs w:val="16"/>
      </w:rPr>
      <w:t xml:space="preserve">| </w:t>
    </w:r>
    <w:r>
      <w:rPr>
        <w:color w:val="7F7F7F"/>
        <w:spacing w:val="60"/>
        <w:sz w:val="16"/>
        <w:szCs w:val="16"/>
      </w:rPr>
      <w:t>Monolog AENG Karya Putu Wijaya</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ew york" w:hAnsi="Times New Roman;new york" w:eastAsia="Times New Roman;new york" w:cs="Times New Roman;new york"/>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new york"/>
      <w:sz w:val="24"/>
      <w:szCs w:val="24"/>
    </w:rPr>
  </w:style>
  <w:style w:type="character" w:styleId="FooterChar">
    <w:name w:val="Footer Char"/>
    <w:basedOn w:val="DefaultParagraphFont"/>
    <w:qFormat/>
    <w:rPr>
      <w:rFonts w:cs="Times New Roman;new york"/>
      <w:sz w:val="24"/>
      <w:szCs w:val="24"/>
    </w:rPr>
  </w:style>
  <w:style w:type="character" w:styleId="NoSpacingChar">
    <w:name w:val="No Spacing Char"/>
    <w:basedOn w:val="DefaultParagraphFont"/>
    <w:qFormat/>
    <w:rPr>
      <w:rFonts w:ascii="Calibri" w:hAnsi="Calibri" w:eastAsia="Times New Roman;new york" w:cs="Times New Roman;new york"/>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new york" w:cs="Times New Roman;new york"/>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29:00Z</dcterms:created>
  <dc:creator>Teater AnonimuS</dc:creator>
  <dc:description/>
  <dc:language>en-US</dc:language>
  <cp:lastModifiedBy>hp</cp:lastModifiedBy>
  <cp:lastPrinted>2009-01-10T11:19:00Z</cp:lastPrinted>
  <dcterms:modified xsi:type="dcterms:W3CDTF">2019-07-19T07:29:00Z</dcterms:modified>
  <cp:revision>2</cp:revision>
  <dc:subject>[karya Putu Wijaya]</dc:subject>
  <dc:title>Naskah Monolog</dc:title>
</cp:coreProperties>
</file>